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cology Test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 xml:space="preserve">1.What is it called when a species is in danger of becoming no longer in existence? </w:t>
      </w:r>
    </w:p>
    <w:p>
      <w:pPr>
        <w:pStyle w:val="Normal"/>
        <w:spacing w:lineRule="auto" w:line="360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. extinct       B. endangered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What is the role that a organism plays in the environment called?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. niche</w:t>
        <w:tab/>
        <w:t>B. Habitat</w:t>
        <w:tab/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3. When scientists want to see how well a species is doing they check for population size by doing a __________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. limiting factor    B. sample count    C. population center capacity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4.  The Rhino and the birds have a mutualism relationship because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. The rhino benefits from the birds, however they are harmed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. The rhino and the birds both benefit from the relationship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. The birds are a predator to the rhino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D. The birds benefit, and it doesn’t hurt or help the rhino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What is the major reason for species to be endangered or threatened?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. habitat loss</w:t>
        <w:tab/>
        <w:t xml:space="preserve">B. predator / prey  </w:t>
        <w:tab/>
        <w:t>C. biodiversity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6. All of the organisms of the same species that live in the same area are called a (an)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. community   B. ecosystem   C. population    D. organism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7.  The non living part of an ecosystem is the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. abiotic</w:t>
        <w:tab/>
        <w:t>B. biotic</w:t>
        <w:tab/>
        <w:t>C. habitat</w:t>
        <w:tab/>
        <w:t>D. ecology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  How does an introduced species get to an ecosystem?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. natural selection</w:t>
        <w:tab/>
        <w:t>B. genetics</w:t>
        <w:tab/>
        <w:t>C. Human action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  A _____________ harms another organism in a symbiotic relationship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. host</w:t>
        <w:tab/>
        <w:t>B. prey</w:t>
        <w:tab/>
        <w:t>C. consumer</w:t>
        <w:tab/>
        <w:tab/>
        <w:t>D. parasite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  Producers use the ____________ to make their own food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. the sun</w:t>
        <w:tab/>
        <w:t>B. another organism</w:t>
        <w:tab/>
        <w:t>C. consumers</w:t>
        <w:tab/>
        <w:t>D. parasites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2:43:00Z</dcterms:created>
  <dc:creator> </dc:creator>
  <dc:description/>
  <cp:keywords/>
  <dc:language>en-US</dc:language>
  <cp:lastModifiedBy> </cp:lastModifiedBy>
  <dcterms:modified xsi:type="dcterms:W3CDTF">2010-03-18T13:01:00Z</dcterms:modified>
  <cp:revision>2</cp:revision>
  <dc:subject/>
  <dc:title>Ecology Test</dc:title>
</cp:coreProperties>
</file>