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ron Sample- A</w:t>
      </w:r>
    </w:p>
    <w:p>
      <w:pPr>
        <w:pStyle w:val="Normal"/>
        <w:rPr/>
      </w:pPr>
      <w:r>
        <w:rPr/>
        <w:t>Joe Example - B</w:t>
      </w:r>
    </w:p>
    <w:p>
      <w:pPr>
        <w:pStyle w:val="Normal"/>
        <w:rPr/>
      </w:pPr>
      <w:r>
        <w:rPr/>
        <w:t>Sally Makeup – C</w:t>
      </w:r>
    </w:p>
    <w:p>
      <w:pPr>
        <w:pStyle w:val="Normal"/>
        <w:rPr/>
      </w:pPr>
      <w:r>
        <w:rPr/>
        <w:t>Seein Worker - D</w:t>
      </w:r>
    </w:p>
    <w:p>
      <w:pPr>
        <w:pStyle w:val="Normal"/>
        <w:rPr/>
      </w:pPr>
      <w:r>
        <w:rPr/>
        <w:t>Mrs. Swartzlander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Science, ___hour</w:t>
      </w:r>
    </w:p>
    <w:p>
      <w:pPr>
        <w:pStyle w:val="Normal"/>
        <w:rPr/>
      </w:pPr>
      <w:r>
        <w:rPr/>
        <w:t>3 November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The Battle of the Toothpastes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Problem: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hy does toothpaste need fluoride?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Research: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>Hypothesis: If you compare toothpaste with fluoride with toothpaste without fluoride then you will see that………………………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EST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Materials: toothbrush, 4 kinds of __________, __________, and ___________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Procedure: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Brush hard boiled eggs with ______________________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 xml:space="preserve">_____________________ 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_____________________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____________________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____________________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  <w:t>Dat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36"/>
                <w:szCs w:val="36"/>
              </w:rPr>
              <w:t>Toothpa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Day 1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y 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l’s supertoo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lightly discolor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rk brow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ale’s fluori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scolored some pitt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dium discolored, more pitt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aking so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ry pitted and discolor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hell coming off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tr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lot of dents, but only slight color chan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hell coming off and very whi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1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900"/>
        <w:gridCol w:w="2900"/>
        <w:gridCol w:w="2900"/>
        <w:gridCol w:w="2900"/>
      </w:tblGrid>
      <w:tr>
        <w:trPr>
          <w:trHeight w:val="1020" w:hRule="atLeast"/>
        </w:trPr>
        <w:tc>
          <w:tcPr>
            <w:tcW w:w="3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Toothpaste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Day 1 Observation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Day 1 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Day 2 Observation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Day 2</w:t>
            </w:r>
          </w:p>
        </w:tc>
      </w:tr>
      <w:tr>
        <w:trPr>
          <w:trHeight w:val="1020" w:hRule="atLeast"/>
        </w:trPr>
        <w:tc>
          <w:tcPr>
            <w:tcW w:w="3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Cal’s supertooth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 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3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 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3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Gale’s fluoride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 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2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 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3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Baking soda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 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5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 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3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control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 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6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 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/>
        <w:drawing>
          <wp:inline distT="0" distB="0" distL="0" distR="0">
            <wp:extent cx="548322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Conclusion: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hen we compared fluoride and non fluoride toothpaste, then the fluoride one did/ did not protect the shell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e saw that the shells covered with fluoride toothpaste showed less/more discoloration/pitting/ breaking up than the non fluoride ones.  This seems to indicate that……………………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57:00Z</dcterms:created>
  <dc:creator> </dc:creator>
  <dc:description/>
  <cp:keywords/>
  <dc:language>en-US</dc:language>
  <cp:lastModifiedBy> </cp:lastModifiedBy>
  <cp:lastPrinted>2009-11-02T16:04:00Z</cp:lastPrinted>
  <dcterms:modified xsi:type="dcterms:W3CDTF">2010-02-09T11:48:00Z</dcterms:modified>
  <cp:revision>5</cp:revision>
  <dc:subject/>
  <dc:title>Sharon Sample</dc:title>
</cp:coreProperties>
</file>